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Projet d’Action culturel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De l’écriture à l’image filmique 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lasse de 2TERT – année 2003/2004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.P. Couzinet – Challans</w:t>
      </w:r>
    </w:p>
    <w:p>
      <w:pPr>
        <w:pStyle w:val="Normal"/>
        <w:jc w:val="center"/>
        <w:rPr/>
      </w:pPr>
      <w:r>
        <w:rPr/>
        <w:t>Septembre 2003</w:t>
      </w:r>
    </w:p>
    <w:p>
      <w:pPr>
        <w:pStyle w:val="Normal"/>
        <w:jc w:val="both"/>
        <w:rPr/>
      </w:pPr>
      <w:r>
        <w:rPr>
          <w:b/>
          <w:bCs/>
          <w:sz w:val="36"/>
        </w:rPr>
        <w:t>Objectif final</w:t>
      </w:r>
      <w:r>
        <w:rPr>
          <w:sz w:val="36"/>
        </w:rPr>
        <w:t> :</w:t>
      </w:r>
      <w:r>
        <w:rPr>
          <w:sz w:val="28"/>
        </w:rPr>
        <w:t xml:space="preserve"> création par deux groupes d’élèves de 2Tert de 2 petits films de fic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>Objectifs pédagogiques de l’action</w:t>
      </w:r>
      <w:r>
        <w:rPr>
          <w:sz w:val="36"/>
        </w:rPr>
        <w:t> 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avoir analyser l’image fixe et l’image filmiqu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écouvrir un environnement spécifique, celui de la vidéo et du cinéma (vocabulaire, techniques, matériels, démarches professionnelles,…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atiquer l’expression écrite narrative, à travers l’écriture d’un synopsi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écouvrir et confectionner un scénario, puis un story-board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pprendre et pratiquer le tournage au camescope numérique et le montage d’un fil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Modalités 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trois axes se déclinent et s’articulent en complémentarité dans cette action PAC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ne séquence « analyse de l’image fixe et de l’image filmique en Françai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n travail de création des élèves dans les domaines du texte et de l’image, avec l’aide de Mme Bioche, documentaliste, Mme Chateigner, professeure d’arts appliqués, et M. Vrignon, professeur de Françai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ne rencontre avec un intervenant M. Jean-Charles Gaudin, scénariste (BD et cinéma) et réalisateur de film. Il nous conseillera dans l’approche des aspects écrits et vidéos de la création d’un film de fic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Travail en groupe demi-classe de 2Te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Tous les élèves prendront une part active à tous les stades de la création des fiction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Les étapes de l’action PAC « De l’écriture à l’image filmique »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1 – présentation par l’intervenant, M. Gaudin, de son itinéraire et de sa démarche de créateur (BD et film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sibilisation aux exigences et contraintes de la création vidé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itiation au travail d’écriture d’un synopsis, puis d’un scéna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ire entrevoir aux élèves le lien étroit entre les images et le sens dont elles doivent être porteuses : quel message voulons-nous exprimer à travers l’histoire, les images et les sons 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rée de la rencontre : 2 heures, le 6 novembre 20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– recherche par groupe de cinq élèves d’une trame narrative, puis présentation de ce projet aux autres élèves de la demi-classe ; choix par la demi-classe du projet narratif et écriture du synopsis (3 semaine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envoi par la poste des 2 synopsis à M. Jean-Charles Gaudin, puis deuxième rencontre de l’intervenant avec les élèves pour une évaluation des histoires, puis modifications si nécessaire. Quelques principes pour la transformation en scénar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– confection du scénario par les élèves toujours par groupe de cinq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– travail en parallèle en Arts Appliqués sur le story-board, avec l’aide de Mme Chateigne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– rencontre avec Jean-Charles Gaudin pour l’évaluation des 2 scénarios et story-board (évaluation signifie ici : réflexion de tous les acteurs de l’action, élèves, professeurs et intervenants sur la pertinence et la justesse des choix de créatio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 – préparation du tournage : reconnaissance des lieux, mise en place des décors, recherche sur les vêtements, familiarisation avec le matériel vidéo (caméra numérique) à disposition dans l’établissement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 – définition des rôles et fonctions de chacun lors du tournage : techniciens son ou lumière, cameraman (ou woman), accessoiristes, script, comédiens (ou comédiennes, bien sûr), mise en scè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– tournage des séquences avec l’aide de Jean-Charles Gaudi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– montage des séquences sur ordinateur (avec aussi intervenant) des deux fictions de 3 à 4 minutes chac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– présentation des clips lors de la journée Portes-Ouvertes, et/ou de la journée culturelle fin ma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– l’action prévoit également la visite sur un lieu de tournage d’un film dans la région, date et film à déterminer, suivant disponibilité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</w:t>
      </w:r>
      <w:r>
        <w:rPr>
          <w:sz w:val="28"/>
        </w:rPr>
        <w:t>parallèlement à l’activité créatrice, une séquence sur les principes de l’image fixe et de l’image filmique se déroulera en Français (professeurs de Français et documentaliste) 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mage fixe : connotation/dénotation, cadrage, point de fuite et perspective linéaire, lignes de force, luminosité, sens de l’imag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image filmique : étude à travers un film « Le fabuleux destin d’Amélie Poulain » ; titre, affiche, générique (métiers du cinéma), analyse d’une séquence (cadrage, point de vue, minutage, voix/bruitage…), structure narrative d’un film, étude des personnages, message du film…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ptembre 2003 – classe de 2TERT – LP Couzinet – Challans – Eric Vrignon</w:t>
      </w:r>
    </w:p>
    <w:sectPr>
      <w:type w:val="nextPage"/>
      <w:pgSz w:w="11906" w:h="16838"/>
      <w:pgMar w:left="54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1:33:00Z</dcterms:created>
  <dc:creator>vrignon</dc:creator>
  <dc:description/>
  <dc:language>en-US</dc:language>
  <cp:lastModifiedBy>User name placeholder</cp:lastModifiedBy>
  <dcterms:modified xsi:type="dcterms:W3CDTF">2005-06-17T21:33:00Z</dcterms:modified>
  <cp:revision>2</cp:revision>
  <dc:subject/>
  <dc:title>Projet d’Action culturel</dc:title>
</cp:coreProperties>
</file>